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5"/>
          <w:szCs w:val="25"/>
        </w:rPr>
      </w:pPr>
      <w:r>
        <w:rPr>
          <w:b/>
        </w:rPr>
        <w:t xml:space="preserve">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хний предел муниципального дол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Булга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1 января 202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ерхний предел муниципаль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лга муниципального образования Булгаковского сельского поселения на 1 января 2025 года по долговым обязательствам муниципального образования Булгаковского сельского поселения устанавливается в сумме    </w:t>
      </w:r>
      <w:r>
        <w:rPr>
          <w:b/>
          <w:sz w:val="28"/>
          <w:szCs w:val="28"/>
        </w:rPr>
        <w:t>0,0 тыс. рублей.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язательства, действующие на 1 января 2024 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тыс. рубле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266"/>
        <w:gridCol w:w="1620"/>
        <w:gridCol w:w="1551"/>
        <w:gridCol w:w="175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по состоянию на 1 января 2024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погашения в 2024 году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по состоянию на 1 января 2025 го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естным бюджетом от кредит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местным бюджетом из областного 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е внутренние заимствования Булгаковского сельского поселения, осуществляемые в 2024 год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3227"/>
        <w:gridCol w:w="1894"/>
        <w:gridCol w:w="1768"/>
        <w:gridCol w:w="1809"/>
      </w:tblGrid>
      <w:tr>
        <w:trPr>
          <w:trHeight w:val="124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2024 год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огаш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2024 год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по состояни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1 января 2025 года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естным бюджетом от кредитных организаций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местным бюджетом из областного  бюджет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Итого: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7:30:00Z</dcterms:created>
  <dc:creator>Бух</dc:creator>
  <dc:description/>
  <cp:keywords/>
  <dc:language>en-US</dc:language>
  <cp:lastModifiedBy>User</cp:lastModifiedBy>
  <cp:lastPrinted>2018-01-17T10:57:00Z</cp:lastPrinted>
  <dcterms:modified xsi:type="dcterms:W3CDTF">2023-11-02T13:04:00Z</dcterms:modified>
  <cp:revision>15</cp:revision>
  <dc:subject/>
  <dc:title/>
</cp:coreProperties>
</file>